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te in Place and Time - Maths Measurement Station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43274239"/>
            <w:bookmarkStart w:id="1" w:name="__Fieldmark__0_124327423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43274239"/>
            <w:bookmarkStart w:id="3" w:name="__Fieldmark__1_124327423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43274239"/>
            <w:bookmarkStart w:id="5" w:name="__Fieldmark__2_124327423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43274239"/>
            <w:bookmarkStart w:id="7" w:name="__Fieldmark__3_124327423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43274239"/>
            <w:bookmarkStart w:id="9" w:name="__Fieldmark__4_124327423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43274239"/>
            <w:bookmarkStart w:id="11" w:name="__Fieldmark__5_124327423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43274239"/>
            <w:bookmarkStart w:id="13" w:name="__Fieldmark__6_124327423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43274239"/>
            <w:bookmarkStart w:id="15" w:name="__Fieldmark__7_124327423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43274239"/>
            <w:bookmarkStart w:id="17" w:name="__Fieldmark__8_124327423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43274239"/>
            <w:bookmarkStart w:id="19" w:name="__Fieldmark__9_124327423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43274239"/>
            <w:bookmarkStart w:id="21" w:name="__Fieldmark__10_124327423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243274239"/>
            <w:bookmarkStart w:id="23" w:name="__Fieldmark__11_124327423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243274239"/>
            <w:bookmarkStart w:id="25" w:name="__Fieldmark__12_124327423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243274239"/>
            <w:bookmarkStart w:id="27" w:name="__Fieldmark__13_124327423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243274239"/>
            <w:bookmarkStart w:id="29" w:name="__Fieldmark__14_124327423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243274239"/>
            <w:bookmarkStart w:id="31" w:name="__Fieldmark__15_124327423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243274239"/>
            <w:bookmarkStart w:id="34" w:name="__Fieldmark__16_124327423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243274239"/>
            <w:bookmarkStart w:id="36" w:name="__Fieldmark__17_124327423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243274239"/>
            <w:bookmarkStart w:id="38" w:name="__Fieldmark__18_124327423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243274239"/>
            <w:bookmarkStart w:id="40" w:name="__Fieldmark__19_124327423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243274239"/>
            <w:bookmarkStart w:id="42" w:name="__Fieldmark__20_124327423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243274239"/>
            <w:bookmarkStart w:id="44" w:name="__Fieldmark__21_124327423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243274239"/>
            <w:bookmarkStart w:id="46" w:name="__Fieldmark__22_124327423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243274239"/>
            <w:bookmarkStart w:id="48" w:name="__Fieldmark__23_124327423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243274239"/>
            <w:bookmarkStart w:id="50" w:name="__Fieldmark__24_124327423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243274239"/>
            <w:bookmarkStart w:id="52" w:name="__Fieldmark__25_124327423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243274239"/>
            <w:bookmarkStart w:id="54" w:name="__Fieldmark__27_124327423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243274239"/>
            <w:bookmarkStart w:id="56" w:name="__Fieldmark__28_124327423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243274239"/>
            <w:bookmarkStart w:id="58" w:name="__Fieldmark__29_124327423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243274239"/>
            <w:bookmarkStart w:id="60" w:name="__Fieldmark__30_124327423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243274239"/>
            <w:bookmarkStart w:id="62" w:name="__Fieldmark__31_124327423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stimates and measures length using standard units of measurement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arious objects to measure, meter tapes, rul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243274239"/>
            <w:bookmarkStart w:id="64" w:name="__Fieldmark__34_124327423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243274239"/>
            <w:bookmarkStart w:id="66" w:name="__Fieldmark__35_124327423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243274239"/>
            <w:bookmarkStart w:id="68" w:name="__Fieldmark__36_124327423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243274239"/>
            <w:bookmarkStart w:id="70" w:name="__Fieldmark__37_124327423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243274239"/>
            <w:bookmarkStart w:id="72" w:name="__Fieldmark__38_124327423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243274239"/>
            <w:bookmarkStart w:id="74" w:name="__Fieldmark__39_124327423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243274239"/>
            <w:bookmarkStart w:id="76" w:name="__Fieldmark__40_124327423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243274239"/>
            <w:bookmarkStart w:id="78" w:name="__Fieldmark__41_124327423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243274239"/>
            <w:bookmarkStart w:id="80" w:name="__Fieldmark__42_124327423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243274239"/>
            <w:bookmarkStart w:id="82" w:name="__Fieldmark__43_124327423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243274239"/>
            <w:bookmarkStart w:id="84" w:name="__Fieldmark__44_124327423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243274239"/>
            <w:bookmarkStart w:id="86" w:name="__Fieldmark__45_124327423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ember 15 - 18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3</w:t>
            </w:r>
            <w:r>
              <w:rPr>
                <w:rFonts w:cs="Verdana" w:ascii="Verdana" w:hAnsi="Verdana"/>
                <w:sz w:val="16"/>
                <w:szCs w:val="16"/>
              </w:rPr>
              <w:t>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>
                <w:lang w:val="en-GB"/>
              </w:rPr>
            </w:pPr>
            <w:r>
              <w:rPr>
                <w:b/>
                <w:lang w:val="en-GB"/>
              </w:rPr>
              <w:t xml:space="preserve">Opening: </w:t>
            </w:r>
            <w:r>
              <w:rPr>
                <w:lang w:val="en-GB"/>
              </w:rPr>
              <w:t xml:space="preserve">Display a set of different objects on the table and model estimating the length of one of them and completing a chart like this: 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261235</wp:posOffset>
                      </wp:positionH>
                      <wp:positionV relativeFrom="paragraph">
                        <wp:posOffset>-93345</wp:posOffset>
                      </wp:positionV>
                      <wp:extent cx="1785620" cy="8959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5620" cy="895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5"/>
                                    <w:gridCol w:w="1100"/>
                                    <w:gridCol w:w="837"/>
                                  </w:tblGrid>
                                  <w:tr>
                                    <w:trPr>
                                      <w:trHeight w:val="298" w:hRule="atLeast"/>
                                    </w:trPr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Ob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Estim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Re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Penc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0 c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12 cm.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6pt;height:70.55pt;mso-wrap-distance-left:9pt;mso-wrap-distance-right:9pt;mso-wrap-distance-top:0pt;mso-wrap-distance-bottom:0pt;margin-top:-7.35pt;mso-position-vertical-relative:text;margin-left:17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1100"/>
                              <w:gridCol w:w="837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Object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Estimatio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Re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Pencil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10 cm.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2 cm.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9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lang w:val="en-GB"/>
              </w:rPr>
              <w:t>ask the children to choose 5 of them that have different sizes</w:t>
            </w:r>
            <w:r>
              <w:rPr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nd draw a similar chart on their notebooks. Estimate and record their estimations and then use the rulers to measure. Remind them to use the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GB"/>
              </w:rPr>
              <w:t xml:space="preserve">c m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ymbol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if their estimations were realistic or not according to the standard measure of 1 centimeter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sz w:val="22"/>
      <w:szCs w:val="22"/>
      <w:lang w:val="en-GB"/>
    </w:rPr>
  </w:style>
  <w:style w:type="character" w:styleId="CarCar">
    <w:name w:val=" Car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3:00Z</dcterms:created>
  <dc:creator>Ana Maria</dc:creator>
  <dc:description/>
  <cp:keywords/>
  <dc:language>en-US</dc:language>
  <cp:lastModifiedBy>SARA</cp:lastModifiedBy>
  <cp:lastPrinted>2009-01-26T08:55:00Z</cp:lastPrinted>
  <dcterms:modified xsi:type="dcterms:W3CDTF">2011-11-15T10:44:00Z</dcterms:modified>
  <cp:revision>3</cp:revision>
  <dc:subject/>
  <dc:title>COLEGIO COLOMBO BRITÁNICO</dc:title>
</cp:coreProperties>
</file>